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márci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Csatlakozási szándéknyilatkozat az Európa Sportrégiója pályázatho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Lajkó Erzsébet jegyzői ügyinté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z Európa Sportrégiója pályázat kapcsán Dr. Navracsics Tibor közigazgatási és területfejlesztési miniszter, Porga Gyula Veszprém város polgármestere és Markovits Aliz Veszprém-Balaton 2023 Zrt. vezérigazgatója felkérő levelet intézett a régió polgármestereihez a közös munka folytatására, ezúttal a sport és az aktív életmód támogatásár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eszprém-Balaton 2023 Európa Kulturális Fővárosa program megvalósítása során kialakult, példaértékű régiós együttműködés a programsorozat egyik legnagyobb eredmény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hosszú távú célok közé tartozik a régiót átszövő erős kapcsolatrendszer fenntartása, szükség esetén új tartalommal való megtöltése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eszprém városa új szemlélettel szeretne tekinteni a térségre, ezúttal az </w:t>
      </w:r>
      <w:r>
        <w:rPr>
          <w:rFonts w:cs="Arial" w:ascii="Arial" w:hAnsi="Arial"/>
          <w:b/>
        </w:rPr>
        <w:t xml:space="preserve">Európa Sportrégiója </w:t>
      </w:r>
      <w:r>
        <w:rPr>
          <w:rFonts w:cs="Arial" w:ascii="Arial" w:hAnsi="Arial"/>
        </w:rPr>
        <w:t>cím elnyerésére fókuszálva. A díjat minden évben több pályázó is elnyerheti, az Európai Fővárosok és Városok Sportszövetsége, a brüsszeli székhelyű ACES döntése értelmébe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cím elnyerése több előnnyel is jár a települések számára: a nemzetközi láthatóságon túl elősegíti a lakosság fizikai aktivitását, jelentős médiafigyelem irányul a térségre, támogatja egy aktív hazai és nemzetközi kapcsolatrendszer kialakítását, növeli a befektetési kedvet, valamint a sportrendezvények még vonzóbbá tehetik a régiót mind a helyiek, mind az idelátogatók számára is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A Bakony-Balaton térség nemcsak nemzetközileg elismert élsportolókat nevelt ki, de számos lehetőséget kínál a szabadidősport terén a lakosság széles körének, nem beszélve azon természeti adottságairól, amellyel kevés más térség büszkélkedhe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mennyiben a képviselő-testület támogatja az együttműködést, azt a mellékelt csatlakozási szándéknyilatkozattal teheti meg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>Kérem, hogy az előterjesztés megtárgyalása után a határozati javaslatot elfogadni szíveskedjenek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 kinyilvánítja csatlakozási szándékát az Európa Sportrégiója pályázathoz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csatlakozási nyilatkozatot írja alá és jelezze a szándékot. 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4. április 15.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5"/>
        <w:gridCol w:w="2133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Erzsébe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aszló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4556-1/2024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4556-1/2024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4z1">
    <w:name w:val="WW8Num4z1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10:00Z</dcterms:created>
  <dc:creator>T-Cont Kft</dc:creator>
  <dc:description/>
  <cp:keywords/>
  <dc:language>en-US</dc:language>
  <cp:lastModifiedBy>Dr. Tüske Róbert</cp:lastModifiedBy>
  <cp:lastPrinted>2024-03-19T09:10:00Z</cp:lastPrinted>
  <dcterms:modified xsi:type="dcterms:W3CDTF">2024-03-20T14:11:00Z</dcterms:modified>
  <cp:revision>3</cp:revision>
  <dc:subject/>
  <dc:title/>
</cp:coreProperties>
</file>